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4539278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605572219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